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район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17» мая 2024 года                            с. Боготол                                         № 31-20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б утверждении отчета об исполнении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бюджета Боготольского сельсовета </w:t>
      </w:r>
    </w:p>
    <w:p>
      <w:pPr>
        <w:pStyle w:val="Normal"/>
        <w:rPr/>
      </w:pPr>
      <w:r>
        <w:rPr>
          <w:rFonts w:cs="Arial" w:ascii="Arial" w:hAnsi="Arial"/>
        </w:rPr>
        <w:t>за  2023 год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о статьями 24, 26  Устава Боготольского сельсовета Боготольского  района Красноярского края, рассмотрев предложения администрации сельсовета, Боготольский сельский Совет депутатов 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Утвердить отчет об исполнении бюджета сельсовета за 2023 год по доходам  в сумме  19751,47  тыс. рублей и  расходам   в сумме  19882,03 тыс. рублей, дефицит бюджета в сумме   130,56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тыс. рублей и со следующими показателям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3 год согласно</w:t>
      </w:r>
      <w:r>
        <w:rPr>
          <w:rFonts w:cs="Arial" w:ascii="Arial" w:hAnsi="Arial"/>
          <w:color w:val="0000FF"/>
        </w:rPr>
        <w:t xml:space="preserve"> приложению 1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исполнение доходов бюджета сельсовета по кодам классификации доходов бюджета за 2023 год согласно </w:t>
      </w:r>
      <w:r>
        <w:rPr>
          <w:rFonts w:cs="Arial" w:ascii="Arial" w:hAnsi="Arial"/>
          <w:color w:val="0000FF"/>
        </w:rPr>
        <w:t>приложению 2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3) исполнение расходов  бюджета сельсовета по разделам  и подразделам бюджетной  классификации расходов бюджетов Российской Федерации за 2023 год согласно </w:t>
      </w:r>
      <w:r>
        <w:rPr>
          <w:rFonts w:cs="Arial" w:ascii="Arial" w:hAnsi="Arial"/>
          <w:color w:val="0000FF"/>
        </w:rPr>
        <w:t>приложению 3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4) исполнение расходов бюджета сельсовета  по  ведомственной структуре расходов бюджета сельсовета в 2023 году согласно </w:t>
      </w:r>
      <w:r>
        <w:rPr>
          <w:rFonts w:cs="Arial" w:ascii="Arial" w:hAnsi="Arial"/>
          <w:color w:val="0000FF"/>
        </w:rPr>
        <w:t>приложению 4</w:t>
      </w:r>
      <w:r>
        <w:rPr>
          <w:rFonts w:cs="Arial" w:ascii="Arial" w:hAnsi="Arial"/>
        </w:rPr>
        <w:t xml:space="preserve"> 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5) исполнение  расходов бюджета по целевым статьям (муниципальным программам Боготоль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3 году согласно </w:t>
      </w:r>
      <w:r>
        <w:rPr>
          <w:rFonts w:cs="Arial" w:ascii="Arial" w:hAnsi="Arial"/>
          <w:color w:val="0000FF"/>
        </w:rPr>
        <w:t>приложению 5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6)  исполнение по  муниципальным  программам Боготольского сельсовета в 2023 году согласно </w:t>
      </w:r>
      <w:r>
        <w:rPr>
          <w:rFonts w:cs="Arial" w:ascii="Arial" w:hAnsi="Arial"/>
          <w:color w:val="0000FF"/>
        </w:rPr>
        <w:t>приложению  6</w:t>
      </w:r>
      <w:r>
        <w:rPr>
          <w:rFonts w:cs="Arial" w:ascii="Arial" w:hAnsi="Arial"/>
        </w:rPr>
        <w:t xml:space="preserve"> к настоящему Решению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FF0000"/>
        </w:rPr>
        <w:t xml:space="preserve">    </w:t>
      </w:r>
      <w:r>
        <w:rPr>
          <w:rFonts w:cs="Arial" w:ascii="Arial" w:hAnsi="Arial"/>
        </w:rPr>
        <w:t xml:space="preserve">7) использование бюджетных ассигнований резервного фонда администрации Боготольского сельсовета за 2023 год согласно </w:t>
      </w:r>
      <w:r>
        <w:rPr>
          <w:rFonts w:cs="Arial" w:ascii="Arial" w:hAnsi="Arial"/>
          <w:color w:val="0000FF"/>
        </w:rPr>
        <w:t>приложению № 7</w:t>
      </w:r>
      <w:r>
        <w:rPr>
          <w:rFonts w:cs="Arial" w:ascii="Arial" w:hAnsi="Arial"/>
        </w:rPr>
        <w:t xml:space="preserve"> к настоящему Решению.</w:t>
      </w:r>
    </w:p>
    <w:p>
      <w:pPr>
        <w:pStyle w:val="Normal"/>
        <w:spacing w:lineRule="auto" w:line="276" w:before="0" w:after="20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. Опубликовать Решение в общественно-политической газете «Земля боготольская» и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, на странице Боготольского сельсовет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Решение вступает в силу в день,  следующий за днем его официального опубликования.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едатель Боготольского                                     Глава Боготольского</w:t>
      </w:r>
    </w:p>
    <w:p>
      <w:pPr>
        <w:pStyle w:val="Normal"/>
        <w:ind w:left="-720" w:right="-902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сельсовета</w:t>
      </w:r>
    </w:p>
    <w:p>
      <w:pPr>
        <w:pStyle w:val="Normal"/>
        <w:ind w:righ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 И.Н.Тихонова                                      ____________ Е.В. Крикливых</w:t>
      </w:r>
    </w:p>
    <w:p>
      <w:pPr>
        <w:pStyle w:val="Normal"/>
        <w:ind w:righ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380"/>
        <w:gridCol w:w="5248"/>
        <w:gridCol w:w="1660"/>
        <w:gridCol w:w="1660"/>
        <w:gridCol w:w="1660"/>
      </w:tblGrid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F23"/>
            <w:bookmarkStart w:id="1" w:name="RANGE!A1%3AF23"/>
            <w:bookmarkEnd w:id="1"/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    к Решению Совета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епутатов от 17.05.2024  №31-205   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45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ие по источникам внутреннего финансирования дефицита бюджета Боготольского сельсовета                             на 2023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</w:t>
            </w:r>
          </w:p>
        </w:tc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>
          <w:trHeight w:val="1479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верждено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 учетом измен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>
          <w:trHeight w:val="69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0 00 00 0000 0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6</w:t>
            </w:r>
          </w:p>
        </w:tc>
      </w:tr>
      <w:tr>
        <w:trPr>
          <w:trHeight w:val="3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0 00 00 0000 5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751,47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2 01 05 02 00 00 0000 5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751,47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2 01 00 0000 5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751,47</w:t>
            </w:r>
          </w:p>
        </w:tc>
      </w:tr>
      <w:tr>
        <w:trPr>
          <w:trHeight w:val="6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2 01 01 0000 5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509,8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9 751,47</w:t>
            </w:r>
          </w:p>
        </w:tc>
      </w:tr>
      <w:tr>
        <w:trPr>
          <w:trHeight w:val="34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0 00 00 0000 6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82,03</w:t>
            </w:r>
          </w:p>
        </w:tc>
      </w:tr>
      <w:tr>
        <w:trPr>
          <w:trHeight w:val="6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2 00 00 0000 60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82,03</w:t>
            </w:r>
          </w:p>
        </w:tc>
      </w:tr>
      <w:tr>
        <w:trPr>
          <w:trHeight w:val="3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2 01 00 0000 6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 бюдже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82,03</w:t>
            </w:r>
          </w:p>
        </w:tc>
      </w:tr>
      <w:tr>
        <w:trPr>
          <w:trHeight w:val="70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 01 05 02 01 01 0000 610</w:t>
            </w:r>
          </w:p>
        </w:tc>
        <w:tc>
          <w:tcPr>
            <w:tcW w:w="5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меньшение прочих остатков денежных средств местных бюджетов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9 882,03</w:t>
            </w:r>
          </w:p>
        </w:tc>
      </w:tr>
      <w:tr>
        <w:trPr>
          <w:trHeight w:val="390" w:hRule="atLeast"/>
        </w:trPr>
        <w:tc>
          <w:tcPr>
            <w:tcW w:w="9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3,3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,56</w:t>
            </w:r>
          </w:p>
        </w:tc>
      </w:tr>
    </w:tbl>
    <w:p>
      <w:pPr>
        <w:pStyle w:val="Normal"/>
        <w:ind w:right="-9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617"/>
        <w:gridCol w:w="1284"/>
        <w:gridCol w:w="483"/>
        <w:gridCol w:w="750"/>
        <w:gridCol w:w="617"/>
        <w:gridCol w:w="1744"/>
        <w:gridCol w:w="1740"/>
        <w:gridCol w:w="1743"/>
        <w:gridCol w:w="960"/>
      </w:tblGrid>
      <w:tr>
        <w:trPr>
          <w:trHeight w:val="300" w:hRule="atLeast"/>
        </w:trPr>
        <w:tc>
          <w:tcPr>
            <w:tcW w:w="13678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риложение № 2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678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 решению Совета депута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3678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 xml:space="preserve">от 17.05.2024г. №31-205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13678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13678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Исполнение доходов  бюджета Боготольского сельсовета по                                                                                                                    кодам классификации доходов бюджета за 2023 год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7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готольский с/с</w:t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руб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показателей бюджетной классификации</w:t>
            </w:r>
          </w:p>
        </w:tc>
        <w:tc>
          <w:tcPr>
            <w:tcW w:w="37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д дохода 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значено на год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юджетная роспись с учетом изменений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.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ВСЕГО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509,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509,8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75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24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ОВЫЕ И НЕНАЛОГОВЫЕ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50,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550,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79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,6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НАЛОГИ НА ПРИБЫЛЬ, ДОХОД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101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08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508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  <w:t>60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7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 xml:space="preserve">Налог на доходы физических лиц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101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8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08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60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7</w:t>
            </w:r>
          </w:p>
        </w:tc>
      </w:tr>
      <w:tr>
        <w:trPr>
          <w:trHeight w:val="172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7</w:t>
            </w:r>
          </w:p>
        </w:tc>
      </w:tr>
      <w:tr>
        <w:trPr>
          <w:trHeight w:val="17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02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8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1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,37</w:t>
            </w:r>
          </w:p>
        </w:tc>
      </w:tr>
      <w:tr>
        <w:trPr>
          <w:trHeight w:val="57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0</w:t>
            </w:r>
          </w:p>
        </w:tc>
      </w:tr>
      <w:tr>
        <w:trPr>
          <w:trHeight w:val="63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,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40</w:t>
            </w:r>
          </w:p>
        </w:tc>
      </w:tr>
      <w:tr>
        <w:trPr>
          <w:trHeight w:val="109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6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,32</w:t>
            </w:r>
          </w:p>
        </w:tc>
      </w:tr>
      <w:tr>
        <w:trPr>
          <w:trHeight w:val="126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0</w:t>
            </w:r>
          </w:p>
        </w:tc>
      </w:tr>
      <w:tr>
        <w:trPr>
          <w:trHeight w:val="11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5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7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1,7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6,46</w:t>
            </w:r>
          </w:p>
        </w:tc>
      </w:tr>
      <w:tr>
        <w:trPr>
          <w:trHeight w:val="10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0226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-38,6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8,6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8</w:t>
            </w:r>
          </w:p>
        </w:tc>
      </w:tr>
      <w:tr>
        <w:trPr>
          <w:trHeight w:val="39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логи на совокупный доход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3</w:t>
            </w:r>
          </w:p>
        </w:tc>
      </w:tr>
      <w:tr>
        <w:trPr>
          <w:trHeight w:val="42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3</w:t>
            </w:r>
          </w:p>
        </w:tc>
      </w:tr>
      <w:tr>
        <w:trPr>
          <w:trHeight w:val="76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30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3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 НА ИМУЩЕСТВ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99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,29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Налог на имущество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601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3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9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Налог на имущество физических лиц, взимаемый по ставкам, применяемым к объектам налогообложения, расположенным  в граница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601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9</w:t>
            </w:r>
          </w:p>
        </w:tc>
      </w:tr>
      <w:tr>
        <w:trPr>
          <w:trHeight w:val="124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1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6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29</w:t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97</w:t>
            </w:r>
          </w:p>
        </w:tc>
      </w:tr>
      <w:tr>
        <w:trPr>
          <w:trHeight w:val="37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Земельный налог с организац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606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2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2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76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1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3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61</w:t>
            </w:r>
          </w:p>
        </w:tc>
      </w:tr>
      <w:tr>
        <w:trPr>
          <w:trHeight w:val="2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4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1</w:t>
            </w:r>
          </w:p>
        </w:tc>
      </w:tr>
      <w:tr>
        <w:trPr>
          <w:trHeight w:val="5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06043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5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11</w:t>
            </w:r>
          </w:p>
        </w:tc>
      </w:tr>
      <w:tr>
        <w:trPr>
          <w:trHeight w:val="27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ГОСУДАРСТВЕННАЯ ПОШЛИН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,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3</w:t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 Федерации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804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,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3</w:t>
            </w:r>
          </w:p>
        </w:tc>
      </w:tr>
      <w:tr>
        <w:trPr>
          <w:trHeight w:val="121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5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804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,4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,4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73</w:t>
            </w:r>
          </w:p>
        </w:tc>
      </w:tr>
      <w:tr>
        <w:trPr>
          <w:trHeight w:val="4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,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,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ходы от компенсации затрат государ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3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iCs/>
              </w:rPr>
              <w:t>0,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,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30299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1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ШТРАФЫ, САНКЦИИ, ВОЗМЕЩЕНИЕ УЩЕРБ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2</w:t>
            </w:r>
          </w:p>
        </w:tc>
      </w:tr>
      <w:tr>
        <w:trPr>
          <w:trHeight w:val="4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енежные взыскания (штрафы) за нарушение антимонопольного законодательства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16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2</w:t>
            </w:r>
          </w:p>
        </w:tc>
      </w:tr>
      <w:tr>
        <w:trPr>
          <w:trHeight w:val="151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Денежные взыскания (штрафы) за нарушение антимонопольного законодательства в сфере конкуренции на товарных рынках, защиты конкуренции на рынке финансовых услуг, законодательства о естественных монополиях и законодательства о государственном регулировании цен (тарифов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602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2</w:t>
            </w:r>
          </w:p>
        </w:tc>
      </w:tr>
      <w:tr>
        <w:trPr>
          <w:trHeight w:val="85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0202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5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82</w:t>
            </w:r>
          </w:p>
        </w:tc>
      </w:tr>
      <w:tr>
        <w:trPr>
          <w:trHeight w:val="36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нициативные платеж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7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нициативные платежи, зачисляемые в бюджеты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715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Cs/>
              </w:rPr>
              <w:t>20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5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Инициативные платежи, зачисляемые в бюджеты сельских поселений , поступления от юридических лиц (индивидуальных предпринимателей)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715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1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5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5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Инициативные платежи, зачисляемые в бюджеты сельских поселений , поступления от физических лиц 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71503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2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0,0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0,0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ЕЗВОЗМЕЗДНЫЕ ПОСТУПЛЕНИЯ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0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59,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59,7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5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26B0A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</w:tr>
      <w:tr>
        <w:trPr>
          <w:trHeight w:val="68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0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59,7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59,7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6956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8</w:t>
            </w:r>
          </w:p>
        </w:tc>
      </w:tr>
      <w:tr>
        <w:trPr>
          <w:trHeight w:val="456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1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762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762,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576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 на выравнивание бюджетной обеспеченност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2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2,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500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2,8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2,8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3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79,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79,9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4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венции бюджетам бюджетной системы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23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9,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9,9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9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9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2300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,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,8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00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D8E4BC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5118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ные межбюджетные трансферты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2024000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16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16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71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585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6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6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540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49999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6,9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6,99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1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</w:tr>
      <w:tr>
        <w:trPr>
          <w:trHeight w:val="264" w:hRule="atLeast"/>
        </w:trPr>
        <w:tc>
          <w:tcPr>
            <w:tcW w:w="4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ИТОГО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 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509,8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509,84</w:t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9751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101,24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430"/>
        <w:gridCol w:w="1411"/>
        <w:gridCol w:w="1762"/>
        <w:gridCol w:w="1540"/>
        <w:gridCol w:w="1580"/>
      </w:tblGrid>
      <w:tr>
        <w:trPr>
          <w:trHeight w:val="312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  3  к решению Совета депутатов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 17.05.2024 № 31-205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1067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сполнение расходов бюджета сельсовета по разделам и </w:t>
              <w:br/>
              <w:t xml:space="preserve">подразделам классификации расходов бюджетов Российской Федерации </w:t>
              <w:br/>
              <w:t>за 2023 год</w:t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2" w:hRule="atLeast"/>
        </w:trPr>
        <w:tc>
          <w:tcPr>
            <w:tcW w:w="9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показателя бюджетной классификации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сигнования  2023 г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 2023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114,9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065,6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31</w:t>
            </w:r>
          </w:p>
        </w:tc>
      </w:tr>
      <w:tr>
        <w:trPr>
          <w:trHeight w:val="145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43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025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25</w:t>
            </w:r>
          </w:p>
        </w:tc>
      </w:tr>
      <w:tr>
        <w:trPr>
          <w:trHeight w:val="216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273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59,9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949,0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5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4,4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и вневойсковая подготов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48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1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6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5,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61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2 088,4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88,4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8,7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828,79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301,8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171,4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4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 511,1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380,71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1</w:t>
            </w:r>
          </w:p>
        </w:tc>
      </w:tr>
      <w:tr>
        <w:trPr>
          <w:trHeight w:val="936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,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018,3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85" w:hRule="atLeast"/>
        </w:trPr>
        <w:tc>
          <w:tcPr>
            <w:tcW w:w="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физической культуры и спорта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083,1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882,0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4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5861"/>
        <w:gridCol w:w="696"/>
        <w:gridCol w:w="720"/>
        <w:gridCol w:w="1166"/>
        <w:gridCol w:w="845"/>
        <w:gridCol w:w="1190"/>
        <w:gridCol w:w="1143"/>
        <w:gridCol w:w="1142"/>
        <w:gridCol w:w="1143"/>
      </w:tblGrid>
      <w:tr>
        <w:trPr>
          <w:trHeight w:val="192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4 к Решению Совета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2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>депутатов от 17.05.2024 № 31-205</w:t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14645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Исполнение расходов бюджета сельсовета по ведомственной структруре расходов бюджета Боготольского сельсовета на 2023 год </w:t>
            </w:r>
          </w:p>
        </w:tc>
      </w:tr>
      <w:tr>
        <w:trPr>
          <w:trHeight w:val="230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97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7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86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35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тыс. рублей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оки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д распоряди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дел-подраздел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Целевая стать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д расходов</w:t>
            </w:r>
          </w:p>
        </w:tc>
        <w:tc>
          <w:tcPr>
            <w:tcW w:w="3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3 год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Боготольского сельсове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83,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8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882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14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65,6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31</w:t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3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43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5,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5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3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5,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25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,8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9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лава муниципального образ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0000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,8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9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00001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,8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9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100001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2,8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19</w:t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7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7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67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7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00001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</w:tr>
      <w:tr>
        <w:trPr>
          <w:trHeight w:val="63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2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6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9</w:t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9,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59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49,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8</w:t>
            </w:r>
          </w:p>
        </w:tc>
      </w:tr>
      <w:tr>
        <w:trPr>
          <w:trHeight w:val="5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жизнедеятельности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9,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59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49,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8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уководство и управление программо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7,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7,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7,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4</w:t>
            </w:r>
          </w:p>
        </w:tc>
      </w:tr>
      <w:tr>
        <w:trPr>
          <w:trHeight w:val="40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7,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57,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47,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4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,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3,8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5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,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2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3,8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5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1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бюджетные ассигн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67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лата налогов, сборов и иных платеже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001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67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ередача полномочи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уководство и управление программо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,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8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10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,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8</w:t>
            </w:r>
          </w:p>
        </w:tc>
      </w:tr>
      <w:tr>
        <w:trPr>
          <w:trHeight w:val="64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02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,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8</w:t>
            </w:r>
          </w:p>
        </w:tc>
      </w:tr>
      <w:tr>
        <w:trPr>
          <w:trHeight w:val="29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102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2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1,4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78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5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ункционирование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езервные фонд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органов местного самоуправления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фонды органов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803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ассигнова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803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езервные сред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803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0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</w:rPr>
            </w:pPr>
            <w:r>
              <w:rPr>
                <w:rFonts w:cs="Arial" w:ascii="Arial" w:hAnsi="Arial"/>
                <w:bCs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24,4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>
          <w:trHeight w:val="5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"Обеспечение жизнедеятельности  территории Боготольского сельсовета"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3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,2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Создание первичной учетной документаци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еспечение деятельности (оказание услуг) подведомственных учреждений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5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>
          <w:trHeight w:val="5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5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5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,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6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Функционирование органов местного самоуправления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1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еспечение деятельности административных комисси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на выполнение полномочий по созданию и обеспечению деятельности административных комисс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51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51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1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51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оборон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2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билизационная вневойсковая подготов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жизнедеятельности на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Мероприятие "Обеспечение первичного воинского учета граждан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1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1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511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5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96,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875,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1</w:t>
            </w:r>
          </w:p>
        </w:tc>
      </w:tr>
      <w:tr>
        <w:trPr>
          <w:trHeight w:val="3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,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6,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5,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1</w:t>
            </w:r>
          </w:p>
        </w:tc>
      </w:tr>
      <w:tr>
        <w:trPr>
          <w:trHeight w:val="71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"Обеспечение первичных мер пожарной безопасности в границах населенных пунктов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5,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4,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61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7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10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7</w:t>
            </w:r>
          </w:p>
        </w:tc>
      </w:tr>
      <w:tr>
        <w:trPr>
          <w:trHeight w:val="64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102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7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102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,2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,47</w:t>
            </w:r>
          </w:p>
        </w:tc>
      </w:tr>
      <w:tr>
        <w:trPr>
          <w:trHeight w:val="39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Материальное стимулирование работы добровольных пожарных за участие в профилактике и тушении пожар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обеспечение первичных мер безопас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учреждений привлекаемым лицам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риобретение противопожарного инвентар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7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рганизация и осуществление уборки сухой растительности и покоса травы на землях общего пользования,в том числе приобретение горюче-смазочные материалов (топлива)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3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емонт, очистка от снега подъездных путей к источникам противопожарного водоснабжения 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рганизация и осуществление противопожарной пропаганды, обучение мерам пожарной безопасност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6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Создание минерализированных защитных  полос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7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8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3,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9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83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0</w:t>
            </w:r>
          </w:p>
        </w:tc>
      </w:tr>
      <w:tr>
        <w:trPr>
          <w:trHeight w:val="64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0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,6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риобретение, монтаж, обслуживание и ремонт систем оповещения насел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5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800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Создание минерализированных защитных  полос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за счет средств местного бюджета на обеспечение первичных мер безопасност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41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2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7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94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еспечение первичных мер пожарной безопасности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"Обеспечение пожарной безопасности на территории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300272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Профилактика терроризма и экстремизма на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</w:t>
            </w:r>
          </w:p>
        </w:tc>
        <w:tc>
          <w:tcPr>
            <w:tcW w:w="5861" w:type="dxa"/>
            <w:tcBorders/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риобретение  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паганда знаний в области гражданской защиты среди насе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823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3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823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3000823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циональная экономик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Cs/>
                <w:color w:val="000000"/>
              </w:rPr>
              <w:t>2088,4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8,4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88,4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8,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8,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28,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4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ниципальная программа "Обеспечение жизнедеятельности территории Боготольского сельсовета"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8,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8,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8,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3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507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50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50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0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 Содержание автомобильных дорог местного значения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508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50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9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50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8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59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ередача полномочи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1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остановка на кадастровый учет земельных участков, находящихся на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содержание памятников участников ВОВ за счет средств местного бюдже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3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эффективного использования муниципального имущества и земельных ресурсов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1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1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1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1,8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01,8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71,4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54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лагоустройств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1,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1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0,7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1</w:t>
            </w:r>
          </w:p>
        </w:tc>
      </w:tr>
      <w:tr>
        <w:trPr>
          <w:trHeight w:val="52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жизнедеятельности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0,1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10,1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80,7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13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4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й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64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4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1000764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4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64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3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9,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64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91,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сферты за содействие развитию налогового потенциал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745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74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74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9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38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74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74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774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7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расходов, направленных на благоустройство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9,7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7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рганизация общественных и временных работ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6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казенных учрежд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осуществление расходов общего характе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9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9</w:t>
            </w:r>
          </w:p>
        </w:tc>
      </w:tr>
      <w:tr>
        <w:trPr>
          <w:trHeight w:val="19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9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9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2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4,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7,9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,09</w:t>
            </w:r>
          </w:p>
        </w:tc>
      </w:tr>
      <w:tr>
        <w:trPr>
          <w:trHeight w:val="44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85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содержание памятников участников ВОВ за счет средств местного бюдже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3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4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73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,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на осуществление расходов за счет местного бюджета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на осуществление расходов за счет средств юридических лиц, индивидуальных предпринимателей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2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1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на осуществление расходов за счет средств населения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S64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42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33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9749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974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34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9749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33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Формирование комфортной сельской среды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Благоустройство дворовых территорий многоквартирных домов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59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за счет средств местного бюджета мероприятий по благоустройству дворовых территорий, с учетом ремонта дороги, образующей проезд к территории, прилегающей к многоквартирному дому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9506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30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950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4000950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жизнедеятельности на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ередача полномочи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2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88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0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, кинематограф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льтур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жизнедеятельности на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ередача полномочи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7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801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18,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192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изическая культура и спорт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581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униципальная программа "Обеспечение жизнедеятельности территории Боготольского сельсовета"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ередача полномочий"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000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20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30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</w:t>
            </w:r>
          </w:p>
        </w:tc>
        <w:tc>
          <w:tcPr>
            <w:tcW w:w="5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1000800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,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</w:tr>
      <w:tr>
        <w:trPr>
          <w:trHeight w:val="269" w:hRule="atLeast"/>
        </w:trPr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3,1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83,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82,0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00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682"/>
        <w:gridCol w:w="1538"/>
        <w:gridCol w:w="1227"/>
        <w:gridCol w:w="1376"/>
        <w:gridCol w:w="1533"/>
        <w:gridCol w:w="216"/>
        <w:gridCol w:w="1247"/>
        <w:gridCol w:w="216"/>
        <w:gridCol w:w="1199"/>
        <w:gridCol w:w="216"/>
        <w:gridCol w:w="1288"/>
        <w:gridCol w:w="9"/>
      </w:tblGrid>
      <w:tr>
        <w:trPr>
          <w:trHeight w:val="276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2" w:name="RANGE!A1%3AI294"/>
            <w:bookmarkStart w:id="3" w:name="RANGE!A1%3AI294"/>
            <w:bookmarkEnd w:id="3"/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5 к Решению Совета</w:t>
            </w:r>
          </w:p>
        </w:tc>
      </w:tr>
      <w:tr>
        <w:trPr>
          <w:trHeight w:val="276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56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путатов от 17.05.2024 № 31-205</w:t>
            </w:r>
          </w:p>
        </w:tc>
      </w:tr>
      <w:tr>
        <w:trPr>
          <w:trHeight w:val="276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30" w:hRule="atLeast"/>
        </w:trPr>
        <w:tc>
          <w:tcPr>
            <w:tcW w:w="14678" w:type="dxa"/>
            <w:gridSpan w:val="1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Исполнение расходов бюджета по целевым статьям (муниципальным программам администрации Боготольского сельсовета и не программным направлениям деятельности), группам и подгруппам видов расходов, разделам, подразделам классификации расходов бюджета сельсовета на 2023 год </w:t>
            </w:r>
          </w:p>
        </w:tc>
      </w:tr>
      <w:tr>
        <w:trPr>
          <w:trHeight w:val="210" w:hRule="atLeast"/>
        </w:trPr>
        <w:tc>
          <w:tcPr>
            <w:tcW w:w="1050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0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9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9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тыс. рублей)</w:t>
            </w:r>
          </w:p>
        </w:tc>
      </w:tr>
      <w:tr>
        <w:trPr>
          <w:trHeight w:val="1104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ки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ая статья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расходов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дел, подраздел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на  2023 год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ая роспись с учетом изменения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исполнения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9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ая программа </w:t>
              <w:br/>
              <w:t xml:space="preserve"> «Обеспечение жизнедеятельности  территории Боготольского сельсовета"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0,4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20,4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80,0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18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2" w:type="dxa"/>
            <w:tcBorders/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Руководство и управление программой"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,1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,1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7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,1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57,1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7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4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,86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,86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,86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2,9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3,86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5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1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бюджетные ассигн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7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7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7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42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67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Создание первичной учетной документаци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5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5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ы персоналу казен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5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5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5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5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1,3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6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Руководство и управление программо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2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1,4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78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еспечение первичного воинского учета граждан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6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4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ОБОРОН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билизационная вневойсковая подготов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511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,1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еспечение деятельности административных комисси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беспечение первичных мер безопас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5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5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5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5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51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85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7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4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территорий городских и сельский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7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4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64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7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4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6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7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4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64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7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4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64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9,7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64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сферты за содействие развитию налогового потенциал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774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5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,9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3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7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Передача полномочий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бюджетам муниципальных районов из бюджетов поселений в соответствии с заключенными соглашениями по решению вопросов местного знач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бюджетные трансфер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28,3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3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жилищно-коммунального хозяй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5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, КИНЕМАТОГРАФ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,3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,3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,3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01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,3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,3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,3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АЯ КУЛЬТУРА И СПОР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расходов, направленных на благоустройство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0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,7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Постановка на кадастровый учет земельных участков находящихся на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вышение эффективности использования  муниципального имущества и земельных отнош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01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Содержание автомобильных дорог местного знач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,7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,7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8,79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чие 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0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содержание автомобильных дорог общего пользования местного значения за счет средств дорожного фонд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508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9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8,76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рганизация общественных и временных работ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соналу казенных учрежд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3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,0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3,0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6,9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,38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осуществление расходов общего характер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расходов, направленных на уличное освещение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,9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,9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9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,9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,9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2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4,04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7,9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09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Постановка на кадастровый учет земельных участков находящихся на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содержание памятников за счет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1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содержание памятников за счет местного бюдж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ЦИОНАЛЬНАЯ ЭКОНОМИК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экономик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873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ероприятие "Реализация программы поддержки местных инициатив  на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,9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иных межбюджетных трансфертов за счет средств местного бюджета,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7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на осуществление расходов за счет средств юридических лиц, индивидуальных предпринимателей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на осуществление расходов за счет средств населения, направленных на реализацию мероприятий по поддержке местных инициатив территорий городских и сельских поселе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S641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служивание уличного освещения, осуществление мероприятий по благоустройству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1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финансирование иные межбюджетные трансферты бюджетам муниципальных образований на реализацию проектов по решению вопросов местного значения, осуществляемых непосредственно населением на территории населенного пункта, в рамках подпрограммы Поддержка муниципальных проектов по благоустройству территорий и повышению активности населения в решении вопросов местного значения государственной программы Красноярского края Содействие развитию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9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9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9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9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974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3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"Обеспечение первичных мер пожарной безопасности в границах населенных пунктов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6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1,6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,21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7</w:t>
            </w:r>
          </w:p>
        </w:tc>
      </w:tr>
      <w:tr>
        <w:trPr>
          <w:trHeight w:val="3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еспечение пожарной безопасности на территории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7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7</w:t>
            </w:r>
          </w:p>
        </w:tc>
      </w:tr>
      <w:tr>
        <w:trPr>
          <w:trHeight w:val="5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7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7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9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7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102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,28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47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Материальное стимулирование работы добровольных пожарных за участие в профилактике и тушении пожар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 на обеспечение первичных мер пожарной безопасност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выплаты учреждений привлекаемым лицам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Приобретение противопожарного инвентар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Мероприятие "Организация и осуществление уборки сухой растительности и покоса травы на землях общего пользования,в том числе приобретение горюче-смазочные материалов (топлива)"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Ремонт, очиска от снега подъездных путей к источникам противопожарного водоснабж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4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рганизация и осуществление противопожарной пропаганды, обучение мерам пожарной безопасности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Создание минерализированных защитных полос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7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Обеспечение пожарной безопасности на территории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8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,8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9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83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0</w:t>
            </w:r>
          </w:p>
        </w:tc>
      </w:tr>
      <w:tr>
        <w:trPr>
          <w:trHeight w:val="6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0</w:t>
            </w:r>
          </w:p>
        </w:tc>
      </w:tr>
      <w:tr>
        <w:trPr>
          <w:trHeight w:val="3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1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,3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,7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Приобретение, монтаж, обслуживание и ремонт систем оповещения населения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8003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2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Создание минерализированных защитных полос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 на территории сельсовет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9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9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9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9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0009412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8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Профилактика терроризма и экстремизма на территории Боготольского сельсовета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 Приобретение 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паганда знаний в области гражданской защиты среди насе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823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823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823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5</w:t>
            </w:r>
          </w:p>
        </w:tc>
        <w:tc>
          <w:tcPr>
            <w:tcW w:w="3682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823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08237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9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 программа "Формирование комфортной сельской среды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е "Благоустройство дворовых территорий многоквартирных домов"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BF1DE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828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финансирование за счет средств местного бюджета мероприятий по благоустройству дворовых территорий, с учетом ремонта дороги, образующей проезд к территории, прилегающей к многоквартирному дому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950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950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552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950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ЛИЩНО-КОММУНАЛЬНОЕ ХОЗЯ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950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009506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ограммные расходы главы и органов местного 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9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0,7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06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9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000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9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000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000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000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0001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2,84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19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5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000019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6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9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,4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,4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53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2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276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0000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57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70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,1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2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4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9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4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едставительных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</w:t>
            </w:r>
          </w:p>
        </w:tc>
        <w:tc>
          <w:tcPr>
            <w:tcW w:w="36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40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3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трансферты на частичную компенсацию расходов на повышение оплаты труда отдельным категориям граждан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</w:t>
            </w:r>
          </w:p>
        </w:tc>
        <w:tc>
          <w:tcPr>
            <w:tcW w:w="368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6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2724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1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2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органов местного самоуправле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80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межбюджетные ассигнования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80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9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80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ГОСУДАРСТВЕННЫЕ ВОПРОС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80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1</w:t>
            </w:r>
          </w:p>
        </w:tc>
        <w:tc>
          <w:tcPr>
            <w:tcW w:w="36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3008031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11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00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3,19</w:t>
            </w:r>
          </w:p>
        </w:tc>
        <w:tc>
          <w:tcPr>
            <w:tcW w:w="146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83,19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82,03</w:t>
            </w:r>
          </w:p>
        </w:tc>
        <w:tc>
          <w:tcPr>
            <w:tcW w:w="1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№ 6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 решению Совета депутатов 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  17.05.2024 №31-205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ведения о муниципальных программах Боготольского сельсовета за 2023 год</w:t>
      </w:r>
    </w:p>
    <w:p>
      <w:pPr>
        <w:pStyle w:val="Normal"/>
        <w:spacing w:lineRule="auto" w:line="276" w:before="0" w:after="200"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29"/>
        <w:gridCol w:w="1640"/>
        <w:gridCol w:w="1905"/>
        <w:gridCol w:w="1645"/>
        <w:gridCol w:w="1537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п/п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 показателей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тверждено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ле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 учетом корректировки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ле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сполнени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тыс. рубле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 исполнения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ая программа «Обеспечение жизнедеятельности на территории Боготольского сельсове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17220,4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220,4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7080,0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9,18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ая программа «Обеспечение первичных мер пожарной безопасности в границах населенных пунктов Боготольского сельсовета»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81,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81,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60,2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7,57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ая программа профилактика терроризма и экстремизма на территории Боготольского сельсовета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4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Муниципальная программа  «Формирование комфортной сельской среды» села Боготола Боготольского района Красноярского кра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lang w:eastAsia="en-US"/>
              </w:rPr>
            </w:pPr>
            <w:r>
              <w:rPr>
                <w:rFonts w:eastAsia="Arial" w:cs="Arial" w:ascii="Arial" w:hAnsi="Arial"/>
                <w:lang w:eastAsia="en-US"/>
              </w:rPr>
              <w:t xml:space="preserve">      </w:t>
            </w: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Итого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83,1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083,1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9882,0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99,00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иложение № 7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 решению Совета депутатов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>от  17.05.2024 №31-205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Использование бюджетных ассигнований резервного фонда 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администрации Боготольского сельсовета за 2023 год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тыс. рублей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852"/>
        <w:gridCol w:w="1699"/>
        <w:gridCol w:w="708"/>
        <w:gridCol w:w="851"/>
        <w:gridCol w:w="1843"/>
        <w:gridCol w:w="1410"/>
        <w:gridCol w:w="1788"/>
        <w:gridCol w:w="2056"/>
        <w:gridCol w:w="1264"/>
        <w:gridCol w:w="1497"/>
      </w:tblGrid>
      <w:tr>
        <w:trPr/>
        <w:tc>
          <w:tcPr>
            <w:tcW w:w="8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ГРБС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ФСР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ЦС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ВР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ОСГ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Наименование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Утверждено бюджетом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 учетом корректировки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Финансирование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Кассовый расход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% исполнения</w:t>
            </w:r>
          </w:p>
        </w:tc>
      </w:tr>
      <w:tr>
        <w:trPr/>
        <w:tc>
          <w:tcPr>
            <w:tcW w:w="14786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Администрация Боготольского сельсовета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102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111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73008031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8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9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Резервный фонд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,0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20,0</w:t>
            </w:r>
          </w:p>
        </w:tc>
        <w:tc>
          <w:tcPr>
            <w:tcW w:w="205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26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0,0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firstLine="851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1T17:44:00Z</dcterms:created>
  <dc:creator>USER</dc:creator>
  <dc:description/>
  <cp:keywords/>
  <dc:language>en-US</dc:language>
  <cp:lastModifiedBy>User</cp:lastModifiedBy>
  <cp:lastPrinted>2024-03-05T10:03:00Z</cp:lastPrinted>
  <dcterms:modified xsi:type="dcterms:W3CDTF">2024-05-27T08:32:00Z</dcterms:modified>
  <cp:revision>75</cp:revision>
  <dc:subject/>
  <dc:title/>
</cp:coreProperties>
</file>